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Национальное Достояние Росс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00:00Z</dcterms:modified>
  <cp:revision>48</cp:revision>
  <dc:subject/>
  <dc:title>Ïîñòàâùèê: "ÎÀÎ “ÖÍÈÈÒÝíåôòåõèì”</dc:title>
</cp:coreProperties>
</file>