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ПЕРВЫЕ ШАГИ В НАУК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ПЕРВЫЕ ШАГИ В НАУКЕ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4-06-04T13:33:00Z</dcterms:modified>
  <cp:revision>28</cp:revision>
  <dc:subject/>
  <dc:title>Форма № ПД-4</dc:title>
</cp:coreProperties>
</file>